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twierdzenie wysokiego poziomu akryloamidu w ciastkach przeznaczonych dla dzieci</w:t>
        <w:br/>
        <w:t>w wieku od 6 miesiąca życ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Wysoki poziom akryloamidu, substancji potencjalnie genotoksycznej i kancerogen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Produkt – </w:t>
      </w:r>
      <w:r>
        <w:rPr>
          <w:b/>
          <w:lang w:val="en-US"/>
        </w:rPr>
        <w:t>"Belkorn" Biskids 6+ with appleconcentrate, no added sugars, 150 g</w:t>
      </w:r>
    </w:p>
    <w:p>
      <w:pPr>
        <w:pStyle w:val="Normal"/>
        <w:spacing w:lineRule="auto" w:line="360"/>
        <w:jc w:val="both"/>
        <w:rPr/>
      </w:pPr>
      <w:r>
        <w:rPr/>
        <w:t>Kraj pochodzenia - Belgia</w:t>
      </w:r>
    </w:p>
    <w:p>
      <w:pPr>
        <w:pStyle w:val="Normal"/>
        <w:spacing w:lineRule="auto" w:line="360"/>
        <w:jc w:val="both"/>
        <w:rPr/>
      </w:pPr>
      <w:r>
        <w:rPr/>
        <w:t>Producent – CRV Corthouts NV</w:t>
      </w:r>
    </w:p>
    <w:p>
      <w:pPr>
        <w:pStyle w:val="Normal"/>
        <w:spacing w:lineRule="auto" w:line="360"/>
        <w:jc w:val="both"/>
        <w:rPr/>
      </w:pPr>
      <w:r>
        <w:rPr/>
        <w:t xml:space="preserve">Oznaczenie partii produkcyjnej: partia numer </w:t>
      </w:r>
      <w:r>
        <w:rPr>
          <w:b/>
        </w:rPr>
        <w:t>171401</w:t>
      </w:r>
      <w:r>
        <w:rPr/>
        <w:t xml:space="preserve">, data minimalnej trwałości </w:t>
      </w:r>
      <w:r>
        <w:rPr>
          <w:b/>
        </w:rPr>
        <w:t>03/04/2018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adanie laboratoryjne potwierdzające wysoki poziom akryloamidu</w:t>
      </w:r>
      <w:r>
        <w:rPr>
          <w:i/>
        </w:rPr>
        <w:t xml:space="preserve"> </w:t>
      </w:r>
      <w:r>
        <w:rPr/>
        <w:t>zostało wykonane</w:t>
        <w:br/>
        <w:t>w Holandi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cent wystosował ostrzeżenie publiczne skierowane do konsumentów, zamieszczone na stronie internetowej władz Belgii. Odbiorca w Polsce został powiadomiony przez firmę: CRV Corthouts NV o konieczności wycofania ww. produktu z obrotu handlowego, jednak do tego czasu cała kwestionowana partia została sprzedana kolejnym odbiorcom. Ustalono, że polska firma powiadomiła wszystkich kontrahentów o konieczności wycofania kwestionowanej partii z obrotu handlowego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Organy Państwowej Inspekcji Sanitarnej monitorują proces wycofywania produktu z obrotu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Wskazana powyżej partia produktu pn. "Belkorn" Biskids 6+ with appleconcentrate, no added sugar, 150 g, nie powinna być spożywany przez konsumentów, szczególnie przez dzieci, z uwagi na stwierdzony wysoki poziom akryloamidu. Produkt można zwrócić do miejsca zakupu lub zniszczy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Zdjęcie produktu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048000" cy="309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Second">
    <w:name w:val="secon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8:00Z</dcterms:created>
  <dc:creator>mkaluza</dc:creator>
  <dc:description/>
  <cp:keywords/>
  <dc:language>en-US</dc:language>
  <cp:lastModifiedBy>Maciej Kaluza</cp:lastModifiedBy>
  <cp:lastPrinted>2017-07-12T15:44:00Z</cp:lastPrinted>
  <dcterms:modified xsi:type="dcterms:W3CDTF">2017-10-02T08:18:00Z</dcterms:modified>
  <cp:revision>2</cp:revision>
  <dc:subject/>
  <dc:title>Ostrzeżenia o niebezpiecznej żywności</dc:title>
</cp:coreProperties>
</file>